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346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890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4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b/>
          <w:bCs/>
          <w:sz w:val="22"/>
          <w:szCs w:val="22"/>
          <w:lang w:val="sr-RS"/>
        </w:rPr>
        <w:t>ограђивање нестабилних и објеката склоних паду који су у јавној својин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– ограђивање нестабилних и објеката склоних паду који су у јавној својини града Крагујев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00.000,00 динара (без ПДВ-а), који се налази у Годишњем плану набавки Градске управе за имовинске послове, урбанизам, изградњу и озакоњење за 2022. годину на коју се закон не примењује, под редним бројем 9 –  ограђивање нестабилних и објеката склоних паду који су у јавној својин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набавку добара из поглавља I oвог закључка планирана су Одлуком о буџету града Крагујевца за 2022. годину („Службени лист града Крагујевца“, број 39/21 и 33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606, функција-130, економска класификација на четвртом нивоу 4251, извор-01, у износу 6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 </w:t>
      </w:r>
      <w:r>
        <w:rPr>
          <w:rFonts w:cs="Arial" w:ascii="Arial" w:hAnsi="Arial"/>
          <w:bCs/>
          <w:sz w:val="22"/>
          <w:szCs w:val="22"/>
          <w:lang w:val="sr-RS"/>
        </w:rPr>
        <w:t>– ограђивање нестабилних и објеката склоних паду који с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– ограђивање нестабилних и објеката склоних паду који су у јавној својини града Крагујевц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– ограђивање нестабилних и објеката склоних паду који су у јавној својини града Крагујевц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 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28. новембра 2022. године, Захтев за преузимање обавеза регистарског броја 241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ава одобрених Одлуком о буџету града Крагујевца за 2022. годину („Службени лист града Крагујевца“, број 39/21 и 33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606, функција-130, економска класификација на четвртом нивоу 4251, извор-01, у износу 6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29. нов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606</w:t>
      </w:r>
      <w:r>
        <w:rPr>
          <w:rFonts w:cs="Arial" w:ascii="Arial" w:hAnsi="Arial"/>
          <w:bCs/>
          <w:sz w:val="22"/>
          <w:szCs w:val="22"/>
        </w:rPr>
        <w:t>/22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2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– ограђивање нестабилних и објеката склоних паду који су у јавној својин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 и 33/22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 </w:t>
      </w:r>
      <w:r>
        <w:rPr>
          <w:rFonts w:cs="Arial" w:ascii="Arial" w:hAnsi="Arial"/>
          <w:bCs/>
          <w:sz w:val="22"/>
          <w:szCs w:val="22"/>
          <w:lang w:val="sr-RS"/>
        </w:rPr>
        <w:t>– ограђивање нестабилних и објеката склоних паду који су у јавној својин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.Д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05-16T12:44:00Z</cp:lastPrinted>
  <dcterms:modified xsi:type="dcterms:W3CDTF">2022-12-14T13:17:00Z</dcterms:modified>
  <cp:revision>86</cp:revision>
  <dc:subject/>
  <dc:title>ГРАД КРАГУЈЕВАЦ</dc:title>
</cp:coreProperties>
</file>